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Tehnički fakultet Bor, Vojske Jugoslavije 12, 19210 B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Štampanje promotivnog materijala i objava najav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en-GB"/>
              </w:rPr>
              <w:t>RORS462/Technical Faculty Bor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106354/TD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29.10.2019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07.11.2019. u 12.00h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Naručilac je u obavezi da pruži odgovor na sva dobijena pitanja najkasnije u roku od 3 dana pre isteka roka kao i da ih objavi na istim web site-ovima na kojima je i sam tender objavljen. Pitanja se mogu postaviti na sledeći mail: mtrumic@tfbor.bg.ac.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osioci ponuda za tender se podsećaju da je maksimalna raspoloživa vrednost Ugovora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8,000 EUR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EUR/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 ( samo 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u listu (u slobodnoj formi)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lang w:val="sr-Latn-RS"/>
        </w:rPr>
        <w:t>Štampanje promotivnog materijala i objava najav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en-GB"/>
        </w:rPr>
        <w:t>RORS462/Technical Faculty Bor/</w:t>
      </w:r>
      <w:r>
        <w:rPr/>
        <w:t xml:space="preserve"> </w:t>
      </w:r>
      <w:r>
        <w:rPr>
          <w:rFonts w:cs="Times New Roman" w:ascii="Times New Roman" w:hAnsi="Times New Roman"/>
          <w:lang w:val="en-GB"/>
        </w:rPr>
        <w:t>106354/TD4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i “Ne otvarati pre sastanka za otvaranje ponuda“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Tehnički fakultet Bor,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Vojske Jugoslavije 12,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lang w:val="sr-Latn-RS"/>
        </w:rPr>
        <w:t>19210 Bor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takt osoba: Milan Trum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1.Aktivnost 1: Dizajn i štampanje promotivnog materijal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ođač je dužan: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izajnirati promo materijal: letake i flajere u koordinaciji sa članovima projektnog tim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 poštujete smernice o vidljivosti Programa INTERREG IPA CBC Romania - Serbia</w:t>
      </w:r>
    </w:p>
    <w:p>
      <w:pPr>
        <w:pStyle w:val="Normal"/>
        <w:spacing w:before="0" w:after="0"/>
        <w:ind w:left="567" w:firstLine="141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Pripremiti prvi grafički dizajn najviše 10 dana nakon potpisivanja ugovor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 poštuju sve komentare članova projektnog tima i da primene neophodne izmene, najviše 5 dana nakon primanja komentar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Konačni dizajn promotivnog materijala treba dostaviti najviše 20 dana nakon potpisivanja ugovora, u elektronskom obliku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izajn i štampanje letaka i flajera u skladu sa sledećim uputstvima: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1. Letak 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3 puta presavijen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roj primeraka: 250 komada, 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imenzija: A4 - </w:t>
      </w:r>
      <w:r>
        <w:rPr>
          <w:rFonts w:cs="Times New Roman" w:ascii="Times New Roman" w:hAnsi="Times New Roman"/>
          <w:sz w:val="24"/>
          <w:szCs w:val="24"/>
          <w:shd w:fill="F5F5F5" w:val="clear"/>
        </w:rPr>
        <w:t>210-297mm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Materijal: papir kunstdruck min 200gr, 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vršni sloj: Sjajna plastifikacija,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Štampa : pun kolor, obostrano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2. Flajer 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roj listova: 1 list, 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roj primeraka: 250 komada, 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imenzija A4 - </w:t>
      </w:r>
      <w:r>
        <w:rPr>
          <w:rFonts w:cs="Times New Roman" w:ascii="Times New Roman" w:hAnsi="Times New Roman"/>
          <w:sz w:val="24"/>
          <w:szCs w:val="24"/>
          <w:shd w:fill="F5F5F5" w:val="clear"/>
        </w:rPr>
        <w:t>210-297mm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Materijal: Papir kunstruck min 150 gr, 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vršna obrada: mat plastifikacij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Štampa: pun kolor, obostrano.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3.Brošur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t : B5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ica:  250 gr papir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ampa korica: pun colour, obostrano</w:t>
      </w:r>
    </w:p>
    <w:p>
      <w:pPr>
        <w:pStyle w:val="Normal"/>
        <w:spacing w:before="0" w:after="0"/>
        <w:ind w:left="567" w:firstLine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roj unutrašnjih stranica: do 30 strana, 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pir unutrašnjih stranica:  150 gr kunstdruck</w:t>
      </w:r>
    </w:p>
    <w:p>
      <w:pPr>
        <w:pStyle w:val="Normal"/>
        <w:spacing w:before="0" w:after="0"/>
        <w:ind w:left="567" w:firstLine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Štampa unutrašnjih stranica: pun colour, obostrano</w:t>
      </w:r>
    </w:p>
    <w:p>
      <w:pPr>
        <w:pStyle w:val="Normal"/>
        <w:spacing w:before="0" w:after="0"/>
        <w:ind w:left="567" w:firstLine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vršna obrada i korica i stranica: mat plastifikacij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čenje: spiralno koričenje 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j komada: 250 kom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govarač je obavezan: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 Izvodjaču predstavi Smernice o vidljivosti INTERREG IPA CBC Programa</w:t>
      </w:r>
    </w:p>
    <w:p>
      <w:pPr>
        <w:pStyle w:val="Normal"/>
        <w:spacing w:before="0" w:after="0"/>
        <w:ind w:left="567" w:firstLine="141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Pripremiti i dostaviti Izvodjaču, najviše 5 dana nakon potpisivanja ugovora: tekst za promotivni materijal, fotografije za promotivni materijal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 unesemo komentare na prvi nacrt promo materijala u roku od najviše 5 dana od prijem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ompanija sa iskustvom i opremom u dizajniranju i štampanju promo materijala, sa najmanje 1 ugovorom za dizajn i štamp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Februar 202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2.1.Aktivnost 1: Publikovanje i objavljivanje najav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odjač je dužan da publikuje i objavi sledeće najave: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1. Minimalno 5 članka u štampanim medijima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2. Minimalno 4 priloga na lokalnim i nacionalnim televizijama</w:t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ođač je dužan:</w:t>
      </w:r>
    </w:p>
    <w:p>
      <w:pPr>
        <w:pStyle w:val="Normal"/>
        <w:spacing w:before="0" w:after="0"/>
        <w:ind w:left="567" w:firstLine="141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 uradi dizajn članka i priloga za elektronske medije u koordinaciji sa članovima projektnog tim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 poštujete smernice o vidljivosti Programa INTERREG IPA CBC Romania – Serbia definisane za članke u novinama</w:t>
      </w:r>
    </w:p>
    <w:p>
      <w:pPr>
        <w:pStyle w:val="Normal"/>
        <w:spacing w:before="0" w:after="0"/>
        <w:ind w:left="567" w:firstLine="141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Pripremiti prvi grafički dizajn članka najviše 5 dana nakon dostavljanja potrebnih informacija za članak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Pripremiti prvu verziju priloga najviše 5 dana nakon dostavljanja potrebnih informacija za objavu u medijim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 poštuju sve komentare članova projektnog tima i da primene neophodne izmene, najviše 5 dana nakon primanja komentara</w:t>
      </w:r>
    </w:p>
    <w:p>
      <w:pPr>
        <w:pStyle w:val="Normal"/>
        <w:spacing w:before="0" w:after="0"/>
        <w:ind w:left="567" w:firstLine="141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Konačni dizajn članka i objave-najave treba dostaviti najviše 10 dana nakon dostavljenih potreebih  informacija, u elektronskom oblik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govarač je obavezan: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 Izvodjaču predstavi Smernice o vidljivosti INTERREG IPA CBC Program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Pripremiti i dostaviti Izvodjaču tekst za članke o objave, fotografije i sve dodatne informaci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soblje, oprema i druga podrška koja je potrebna za sprovođenje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Novembar  2019 – Novembar 202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lang w:val="sr-Latn-RS"/>
        </w:rPr>
      </w:pPr>
      <w:r>
        <w:rPr>
          <w:rFonts w:cs="Times New Roman" w:ascii="Times New Roman" w:hAnsi="Times New Roman"/>
          <w:b/>
          <w:color w:val="FF0000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Štampanje promotivnog materijala i objava najav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lang w:val="en-GB"/>
        </w:rPr>
        <w:t>RORS462/Technical Faculty Bor/</w:t>
      </w:r>
      <w:r>
        <w:rPr/>
        <w:t xml:space="preserve"> </w:t>
      </w:r>
      <w:r>
        <w:rPr>
          <w:rFonts w:cs="Times New Roman" w:ascii="Times New Roman" w:hAnsi="Times New Roman"/>
          <w:lang w:val="en-GB"/>
        </w:rPr>
        <w:t>106354/TD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Tehnički fakultet Bor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Vojske Jugoslavije 12, 19210 Bor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Štampanje promotivnog materijala i objava najava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pružanje uslug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uključujući i PDV za partnere iz Rumunije)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EUR/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raj 1.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43,75 % vrednosti Ugovora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Kraj 7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8,75 % vrednosti Ugovora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Kraj 13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37,50 % vrednosti Ugovora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kupna vrednost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konačne ispl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13 mese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atum početka Ugovora je datum potpisivanja ugovora obe ugovorne stra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a u Bor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3755"/>
        <w:gridCol w:w="142"/>
        <w:gridCol w:w="443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3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3755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 Nada Štrbac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3897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 xml:space="preserve">Zvanje: Dekan </w:t>
            </w:r>
          </w:p>
        </w:tc>
        <w:tc>
          <w:tcPr>
            <w:tcW w:w="443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3897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443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3897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443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Longtext">
    <w:name w:val="long_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spacing w:lineRule="auto" w:line="240" w:before="0" w:after="240"/>
      <w:jc w:val="center"/>
    </w:pPr>
    <w:rPr>
      <w:rFonts w:ascii="Arial" w:hAnsi="Arial" w:eastAsia="Times New Roman" w:cs="Arial"/>
      <w:b/>
      <w:bCs/>
      <w:i/>
      <w:iCs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24:00Z</dcterms:created>
  <dc:creator>UPORABNIK</dc:creator>
  <dc:description/>
  <cp:keywords/>
  <dc:language>en-US</dc:language>
  <cp:lastModifiedBy>Djuric</cp:lastModifiedBy>
  <cp:lastPrinted>2015-06-29T11:20:00Z</cp:lastPrinted>
  <dcterms:modified xsi:type="dcterms:W3CDTF">2019-10-28T09:41:00Z</dcterms:modified>
  <cp:revision>40</cp:revision>
  <dc:subject/>
  <dc:title/>
</cp:coreProperties>
</file>